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стовка N 10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ubtitle"/>
        <w:rPr/>
      </w:pPr>
      <w:r>
        <w:rPr/>
        <w:t>РАДИОТЕХНИЧЕСКАЯ КОНСУЛЬТАЦИЯ ПРИ ЦЕНТРАЛЬНОМ РАДИОКЛУБЕ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ЛАМПОВЫЕ УСИЛИТЕЛИ МОЩНОСТЬЮ 1 и 3 В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тели низкой частоты, описания которых приведены в настоящей листовке, могут быть использованы в любительских электрофонах, ламповых радиоприемниках, радиолах и других низкочастотных устройствах.</w:t>
      </w:r>
    </w:p>
    <w:p>
      <w:pPr>
        <w:pStyle w:val="Normal"/>
        <w:ind w:firstLine="284"/>
        <w:jc w:val="both"/>
        <w:rPr/>
      </w:pPr>
      <w:r>
        <w:rPr/>
        <w:t>Усилитель, выполненный по схеме рис. 1, при работе от пьезокерамического звуко</w:t>
        <w:softHyphen/>
        <w:t>снимателя развивает на выходе мощность около 1 Вт. Он прост и рекомендуется для повторения начинающим радиолюбителям. Коэффициент искажений при номинальной мощности не превышает 6%.</w:t>
      </w:r>
    </w:p>
    <w:p>
      <w:pPr>
        <w:pStyle w:val="Normal"/>
        <w:ind w:firstLine="284"/>
        <w:jc w:val="both"/>
        <w:rPr/>
      </w:pPr>
      <w:r>
        <w:rPr/>
        <w:t>Для нормальной работы схемы при напряжении источника сигнала, превышающе</w:t>
        <w:softHyphen/>
        <w:t>го чувствительность усилителя, а также для регулирования уровня громкости на вхо</w:t>
        <w:softHyphen/>
        <w:t xml:space="preserve">де предусмотрен регулятор громкости </w:t>
      </w:r>
      <w:r>
        <w:rPr>
          <w:lang w:val="en-US"/>
        </w:rPr>
        <w:t>R</w:t>
      </w:r>
      <w:r>
        <w:rPr/>
        <w:t>1. Он представляет собой переменный рези</w:t>
        <w:softHyphen/>
        <w:t xml:space="preserve">стор, на вход которого поступает сигнал от звукоснимателя или другого источника напряжения низкой частоты. Один вывод этого резистора соединен с цепочкой </w:t>
      </w:r>
      <w:r>
        <w:rPr>
          <w:lang w:val="en-US"/>
        </w:rPr>
        <w:t>RSC</w:t>
      </w:r>
      <w:r>
        <w:rPr/>
        <w:t>2, а его движок через разделительный конденсатор С1 — с управляющей сеткой лампы Л1. Когда усиливаемое напряжение мало, движок устанавливается в самое верхнее (по схеме) положение и на вход усилителя поступает полное входное напряжение. Если же на концах переменного резистора и гнездах Гн1, Гн2 напряжение будет пре</w:t>
        <w:softHyphen/>
        <w:t>вышать чувствительность усилителя, движок необходимо переместить несколько вниз. В этом случае в цепь управляющей сетки лампы Л1 поступает только часть напряже</w:t>
        <w:softHyphen/>
        <w:t xml:space="preserve">ния низкой частоты, имеющегося на входе усилителя. Изменяя положение движка, можно найти такое место на резисторе </w:t>
      </w:r>
      <w:r>
        <w:rPr>
          <w:lang w:val="en-US"/>
        </w:rPr>
        <w:t>R</w:t>
      </w:r>
      <w:r>
        <w:rPr/>
        <w:t>1, при котором обеспечивается нужный уро</w:t>
        <w:softHyphen/>
        <w:t>вень громкости.</w:t>
      </w:r>
    </w:p>
    <w:p>
      <w:pPr>
        <w:pStyle w:val="Normal"/>
        <w:ind w:firstLine="284"/>
        <w:jc w:val="both"/>
        <w:rPr/>
      </w:pPr>
      <w:r>
        <w:rPr/>
        <w:t>Для плавного изменения уровня громкости во всем диапазоне регулирования нужно применять переменные резисторы с показательной зависимостью изменения сопротивления от угла поворота оси (группа «В»).</w:t>
      </w:r>
    </w:p>
    <w:p>
      <w:pPr>
        <w:pStyle w:val="Normal"/>
        <w:ind w:firstLine="284"/>
        <w:jc w:val="both"/>
        <w:rPr/>
      </w:pPr>
      <w:r>
        <w:rPr/>
        <w:t xml:space="preserve">Резистор </w:t>
      </w:r>
      <w:r>
        <w:rPr>
          <w:lang w:val="en-US"/>
        </w:rPr>
        <w:t>R</w:t>
      </w:r>
      <w:r>
        <w:rPr/>
        <w:t>2 выполняет функции сопротивления утечки сетки. С целью подачи отрицательного смещения на управляющую сетку лампы в цепь катода включен рези</w:t>
        <w:softHyphen/>
        <w:t xml:space="preserve">стор </w:t>
      </w:r>
      <w:r>
        <w:rPr>
          <w:lang w:val="en-US"/>
        </w:rPr>
        <w:t>R</w:t>
      </w:r>
      <w:r>
        <w:rPr/>
        <w:t>3, через который протекает анодно-экранный ток. Если к управляющей сетке переменное напряжение не подводится, то этот ток постоянен по величине и на рези</w:t>
        <w:softHyphen/>
        <w:t xml:space="preserve">сторе </w:t>
      </w:r>
      <w:r>
        <w:rPr>
          <w:lang w:val="en-US"/>
        </w:rPr>
        <w:t>R</w:t>
      </w:r>
      <w:r>
        <w:rPr/>
        <w:t>3 будет постоянное падение напряжения. Точка «</w:t>
      </w:r>
      <w:r>
        <w:rPr>
          <w:lang w:val="en-US"/>
        </w:rPr>
        <w:t>ai</w:t>
      </w:r>
      <w:r>
        <w:rPr/>
        <w:t>» имеет отрицательную по</w:t>
        <w:softHyphen/>
        <w:t>лярность относительно точки «6</w:t>
      </w:r>
      <w:r>
        <w:rPr>
          <w:lang w:val="en-US"/>
        </w:rPr>
        <w:t>i</w:t>
      </w:r>
      <w:r>
        <w:rPr/>
        <w:t>» (катода), и, следовательно, управляющая сетка лампы, соединенная с точкой «</w:t>
      </w:r>
      <w:r>
        <w:rPr>
          <w:lang w:val="en-US"/>
        </w:rPr>
        <w:t>ai</w:t>
      </w:r>
      <w:r>
        <w:rPr/>
        <w:t xml:space="preserve">», через резистор </w:t>
      </w:r>
      <w:r>
        <w:rPr>
          <w:lang w:val="en-US"/>
        </w:rPr>
        <w:t>R</w:t>
      </w:r>
      <w:r>
        <w:rPr/>
        <w:t>2 получает отрицательное смещение. При нормальной работе усилителя, когда к управляющей сетке лампы Л1 подводится переменное напряжение, ток в цепи катода будет пульсирующим. Для получения по</w:t>
        <w:softHyphen/>
        <w:t xml:space="preserve">стоянного смещения в этом случае резистор </w:t>
      </w:r>
      <w:r>
        <w:rPr>
          <w:lang w:val="en-US"/>
        </w:rPr>
        <w:t>R</w:t>
      </w:r>
      <w:r>
        <w:rPr/>
        <w:t>3 блокируется конденсатором С2 боль</w:t>
        <w:softHyphen/>
        <w:t xml:space="preserve">шой емкости, который практически замыкает накоротко резистор </w:t>
      </w:r>
      <w:r>
        <w:rPr>
          <w:lang w:val="en-US"/>
        </w:rPr>
        <w:t>R</w:t>
      </w:r>
      <w:r>
        <w:rPr/>
        <w:t>3 по переменной составляющей тока.</w:t>
      </w:r>
    </w:p>
    <w:p>
      <w:pPr>
        <w:pStyle w:val="Normal"/>
        <w:ind w:firstLine="284"/>
        <w:jc w:val="both"/>
        <w:rPr/>
      </w:pPr>
      <w:r>
        <w:rPr/>
        <w:t>Такая схема получения отрицательного смещения, необходимого для нормальной работы лампы, называется схемой автоматического смещения. Она обладает ценным свойством: автоматически стабилизирует работу каскада, уменьшая влияние изменения параметров лампы на режим работы усилителя.</w:t>
      </w:r>
    </w:p>
    <w:p>
      <w:pPr>
        <w:pStyle w:val="Normal"/>
        <w:ind w:firstLine="284"/>
        <w:jc w:val="both"/>
        <w:rPr/>
      </w:pPr>
      <w:r>
        <w:rPr/>
        <w:t>Нагрузкой анодной цепи лампы служит первичная обмотка выходного трансфор</w:t>
        <w:softHyphen/>
        <w:t xml:space="preserve">матора </w:t>
      </w:r>
      <w:r>
        <w:rPr>
          <w:lang w:val="en-US"/>
        </w:rPr>
        <w:t>i</w:t>
      </w:r>
      <w:r>
        <w:rPr/>
        <w:t xml:space="preserve"> р2. Вторичная обмотка может быть нагружена двумя параллельно соединен</w:t>
        <w:softHyphen/>
        <w:t>ными динамическими головками типа 1ГД-6. Этот трансформатор нужен для согласо</w:t>
        <w:softHyphen/>
        <w:t>вания низкоомного сопротивления динамических головок с внутренним высокоомным сопротивлением лампы.</w:t>
      </w:r>
    </w:p>
    <w:p>
      <w:pPr>
        <w:pStyle w:val="Normal"/>
        <w:ind w:firstLine="284"/>
        <w:jc w:val="both"/>
        <w:rPr/>
      </w:pPr>
      <w:r>
        <w:rPr/>
        <w:t xml:space="preserve">Цепочка, состоящая из переменного резистора </w:t>
      </w:r>
      <w:r>
        <w:rPr>
          <w:lang w:val="en-US"/>
        </w:rPr>
        <w:t>R</w:t>
      </w:r>
      <w:r>
        <w:rPr/>
        <w:t>5 и конденсатора СЗ, позволяет изменять тембр звучания. Подобная схема коррекции обеспечивает относительный подъем частотной характеристики в области низких частот за счет уменьшения усиле</w:t>
        <w:softHyphen/>
        <w:t xml:space="preserve">ния в высокочастотной части спектра НЧ. Как видно из схемы, первичная обмотка трансформатора Тр2 зашунтирована цепью коррекции </w:t>
      </w:r>
      <w:r>
        <w:rPr>
          <w:lang w:val="en-US"/>
        </w:rPr>
        <w:t>R</w:t>
      </w:r>
      <w:r>
        <w:rPr/>
        <w:t>5, СЗ, Емкость конденсатора СЗ выбирается такой, чтобы его емкостное сопротивление переменному току начинало сказываться на частоте 2 — 2,5 кГц. Тогда на высоких частотах сопротивлением этого конденсатора можно пренебречь и усиление каскада в широких пределах изменять пе</w:t>
        <w:softHyphen/>
        <w:t xml:space="preserve">ременным резистором </w:t>
      </w:r>
      <w:r>
        <w:rPr>
          <w:lang w:val="en-US"/>
        </w:rPr>
        <w:t>R</w:t>
      </w:r>
      <w:r>
        <w:rPr/>
        <w:t xml:space="preserve">5. Чем меньше сопротивление резистора </w:t>
      </w:r>
      <w:r>
        <w:rPr>
          <w:lang w:val="en-US"/>
        </w:rPr>
        <w:t>R</w:t>
      </w:r>
      <w:r>
        <w:rPr/>
        <w:t>5, тем меньше будет усиление в области высоких частот звукового спектра. Усиление же в области низких частот останется неизменным,</w:t>
      </w:r>
    </w:p>
    <w:p>
      <w:pPr>
        <w:pStyle w:val="Normal"/>
        <w:ind w:firstLine="284"/>
        <w:jc w:val="both"/>
        <w:rPr/>
      </w:pPr>
      <w:r>
        <w:rPr/>
        <w:t>Питание анодно-экрашшх цепей усилителя производится от выпрямителя, смонти</w:t>
        <w:softHyphen/>
        <w:t xml:space="preserve">рованного по двухполупериодной мостовой схеме на диодах Д1 — Д4. Сглаживающий фильтр образован конденсаторами С4, С5 и резистором </w:t>
      </w:r>
      <w:r>
        <w:rPr>
          <w:lang w:val="en-US"/>
        </w:rPr>
        <w:t>R</w:t>
      </w:r>
      <w:r>
        <w:rPr/>
        <w:t>4.</w:t>
      </w:r>
    </w:p>
    <w:p>
      <w:pPr>
        <w:pStyle w:val="Normal"/>
        <w:ind w:firstLine="284"/>
        <w:jc w:val="both"/>
        <w:rPr/>
      </w:pPr>
      <w:r>
        <w:rPr/>
        <w:t xml:space="preserve">Такой усилитель можно смонтировать на П-образном шасси размером 120Х140Х Х40 мм из листового алюминия толщиной 1,5 мм. На горизонтальной части шасси размещаются ламповая панель, силовой трансформатор, резистор </w:t>
      </w:r>
      <w:r>
        <w:rPr>
          <w:lang w:val="en-US"/>
        </w:rPr>
        <w:t>R</w:t>
      </w:r>
      <w:r>
        <w:rPr/>
        <w:t>4 и электролити</w:t>
        <w:softHyphen/>
        <w:t>ческие конденсаторы С4, С5. Если усилитель будет использован в электрофоне, регу</w:t>
        <w:softHyphen/>
        <w:t xml:space="preserve">ляторы громкости и тембра </w:t>
      </w:r>
      <w:r>
        <w:rPr>
          <w:lang w:val="en-US"/>
        </w:rPr>
        <w:t>Rl</w:t>
      </w:r>
      <w:r>
        <w:rPr/>
        <w:t xml:space="preserve">, </w:t>
      </w:r>
      <w:r>
        <w:rPr>
          <w:lang w:val="en-US"/>
        </w:rPr>
        <w:t>R</w:t>
      </w:r>
      <w:r>
        <w:rPr/>
        <w:t>5 соединяют со схемой с помощью экранированных проводов. Размещают их на лицевой панели электрофона.</w:t>
      </w:r>
    </w:p>
    <w:p>
      <w:pPr>
        <w:pStyle w:val="Normal"/>
        <w:ind w:firstLine="284"/>
        <w:jc w:val="both"/>
        <w:rPr/>
      </w:pPr>
      <w:r>
        <w:rPr/>
        <w:t xml:space="preserve">Силовой трансформатор </w:t>
      </w:r>
      <w:r>
        <w:rPr>
          <w:lang w:val="en-US"/>
        </w:rPr>
        <w:t>Tpl</w:t>
      </w:r>
      <w:r>
        <w:rPr/>
        <w:t xml:space="preserve"> выполнен на сердечнике Ш16, толщина набора 32 мм, площадь окна 6,4 см</w:t>
      </w:r>
      <w:r>
        <w:rPr>
          <w:vertAlign w:val="superscript"/>
        </w:rPr>
        <w:t>2</w:t>
      </w:r>
      <w:r>
        <w:rPr/>
        <w:t xml:space="preserve">. Обмотка 1а содержит 1220 витков провода ПЭЛ 0,27; </w:t>
      </w:r>
      <w:r>
        <w:rPr>
          <w:lang w:val="en-US"/>
        </w:rPr>
        <w:t>I</w:t>
      </w:r>
      <w:r>
        <w:rPr/>
        <w:t xml:space="preserve">б — 880 витков провода ПЭЛ 0,23; </w:t>
      </w:r>
      <w:r>
        <w:rPr>
          <w:lang w:val="en-US"/>
        </w:rPr>
        <w:t>II</w:t>
      </w:r>
      <w:r>
        <w:rPr/>
        <w:t xml:space="preserve"> — 2300 витков провода ПЭЛ 0,16; </w:t>
      </w:r>
      <w:r>
        <w:rPr>
          <w:lang w:val="en-US"/>
        </w:rPr>
        <w:t>III</w:t>
      </w:r>
      <w:r>
        <w:rPr/>
        <w:t xml:space="preserve"> — 65 витков ПЭЛ 0,64. Выходной трансформатор Тр2 собран на сердечнике из пластин Ш20, толщина набора 20 мм. Обмотка </w:t>
      </w:r>
      <w:r>
        <w:rPr>
          <w:lang w:val="en-US"/>
        </w:rPr>
        <w:t>I</w:t>
      </w:r>
      <w:r>
        <w:rPr/>
        <w:t xml:space="preserve"> содержит 4500 витков провода ПЭЛ 0,12; </w:t>
      </w:r>
      <w:r>
        <w:rPr>
          <w:lang w:val="en-US"/>
        </w:rPr>
        <w:t>II</w:t>
      </w:r>
      <w:r>
        <w:rPr/>
        <w:t xml:space="preserve"> — 78 вит</w:t>
        <w:softHyphen/>
        <w:t>ков ПЭЛ 0,64. В усилителе можно использовать выходной трансформатор от телеви</w:t>
        <w:softHyphen/>
        <w:t>зоров «Север», «Зенит», «Экран» и силовой трансформатор от магнитофона «Яуза-5».</w:t>
      </w:r>
    </w:p>
    <w:p>
      <w:pPr>
        <w:pStyle w:val="Normal"/>
        <w:ind w:firstLine="284"/>
        <w:jc w:val="both"/>
        <w:rPr/>
      </w:pPr>
      <w:r>
        <w:rPr/>
        <w:t>Налаживание усилителя сводится к проверке напряжения на электродах лампы и подбору конденсатора СЗ, емкость которого определяет пределы регулировки частотной характеристики.</w:t>
      </w:r>
    </w:p>
    <w:p>
      <w:pPr>
        <w:pStyle w:val="Normal"/>
        <w:ind w:firstLine="284"/>
        <w:jc w:val="both"/>
        <w:rPr/>
      </w:pPr>
      <w:r>
        <w:rPr/>
        <w:t>На рис. 2 приведена схема сравнительно простого усилителя с двухтактным вы</w:t>
        <w:softHyphen/>
        <w:t>ходным каскадом, который по электрическому тракту обеспечивает равномерное уси</w:t>
        <w:softHyphen/>
        <w:t>ление электрических сигналов в полосе частот 30 — 15 000 Гц при коэффициенте нели</w:t>
        <w:softHyphen/>
        <w:t>нейных искажений не выше 3% и выходной мощности не менее 3 Вт (практически до 5 Вт). Используя усилитель в электрофоне, можно качественно воспроизводить любую грамзапись. Усилитель состоит из предварительного каскада, фазоинвертора, выход</w:t>
        <w:softHyphen/>
        <w:t>ного каскада и выпрямителя.</w:t>
      </w:r>
    </w:p>
    <w:p>
      <w:pPr>
        <w:pStyle w:val="Normal"/>
        <w:ind w:firstLine="284"/>
        <w:jc w:val="both"/>
        <w:rPr/>
      </w:pPr>
      <w:r>
        <w:rPr/>
        <w:t xml:space="preserve">Сигнал с звукоснимателя Зс подается на переменный резистор </w:t>
      </w:r>
      <w:r>
        <w:rPr>
          <w:lang w:val="en-US"/>
        </w:rPr>
        <w:t>R</w:t>
      </w:r>
      <w:r>
        <w:rPr/>
        <w:t>1, являющийся регулятором громкости. Для высококачественного воспроизведения грамзаписи усили</w:t>
        <w:softHyphen/>
        <w:t>тель должен давать повышенное усиление в области низших частот, компенсируя за</w:t>
        <w:softHyphen/>
        <w:t>вал этих частот, получающийся при записи, Достигается это включением между регу</w:t>
        <w:softHyphen/>
        <w:t xml:space="preserve">лятором громкости и управляющей сеткой левого триода лампы Л1 корректирующего фильтра </w:t>
      </w:r>
      <w:r>
        <w:rPr>
          <w:lang w:val="en-US"/>
        </w:rPr>
        <w:t>CJC</w:t>
      </w:r>
      <w:r>
        <w:rPr/>
        <w:t>2</w:t>
      </w:r>
      <w:r>
        <w:rPr>
          <w:lang w:val="en-US"/>
        </w:rPr>
        <w:t>R</w:t>
      </w:r>
      <w:r>
        <w:rPr/>
        <w:t xml:space="preserve">2 — </w:t>
      </w:r>
      <w:r>
        <w:rPr>
          <w:lang w:val="en-US"/>
        </w:rPr>
        <w:t>R</w:t>
      </w:r>
      <w:r>
        <w:rPr/>
        <w:t>5. Уровень завала высоких частот, создающий относительный подъ</w:t>
        <w:softHyphen/>
        <w:t xml:space="preserve">ем низших частот, регулируется регулятором тембра </w:t>
      </w:r>
      <w:r>
        <w:rPr>
          <w:lang w:val="en-US"/>
        </w:rPr>
        <w:t>R</w:t>
      </w:r>
      <w:r>
        <w:rPr/>
        <w:t>5. Глубина регулировки на ча</w:t>
        <w:softHyphen/>
        <w:t>стоте 5000 Гц составляет 15 дБ.</w:t>
      </w:r>
    </w:p>
    <w:p>
      <w:pPr>
        <w:pStyle w:val="Normal"/>
        <w:ind w:firstLine="284"/>
        <w:jc w:val="both"/>
        <w:rPr/>
      </w:pPr>
      <w:r>
        <w:rPr/>
        <w:t xml:space="preserve">Первый каскад усиления смонтирован по резистивно-емкостной схеме на левом триоде лампы Л1. Нагрузкой этого каскада служит резистор </w:t>
      </w:r>
      <w:r>
        <w:rPr>
          <w:lang w:val="en-US"/>
        </w:rPr>
        <w:t>R</w:t>
      </w:r>
      <w:r>
        <w:rPr/>
        <w:t>6., Резистор автомати</w:t>
        <w:softHyphen/>
        <w:t xml:space="preserve">ческого смещения </w:t>
      </w:r>
      <w:r>
        <w:rPr>
          <w:lang w:val="en-US"/>
        </w:rPr>
        <w:t>R</w:t>
      </w:r>
      <w:r>
        <w:rPr/>
        <w:t>7 в катодной цепи не блокируется конденсатором, благодаря чему создается отрицательная обратная связь по току, С нагрузки первого каскада усиле</w:t>
        <w:softHyphen/>
        <w:t xml:space="preserve">ния, резистора </w:t>
      </w:r>
      <w:r>
        <w:rPr>
          <w:lang w:val="en-US"/>
        </w:rPr>
        <w:t>R</w:t>
      </w:r>
      <w:r>
        <w:rPr/>
        <w:t>6, напряжение через конденсатор СЗ подается на вход фазоинверс-ного каскада. Последний создает на своем выходе два одинаковых по амплитуде на</w:t>
        <w:softHyphen/>
        <w:t>пряжения, сдвинутых по фазе на 180°.</w:t>
      </w:r>
    </w:p>
    <w:p>
      <w:pPr>
        <w:pStyle w:val="Normal"/>
        <w:ind w:firstLine="284"/>
        <w:jc w:val="both"/>
        <w:rPr/>
      </w:pPr>
      <w:r>
        <w:rPr/>
        <w:t>Фазоинверсный каскад смонтирован на правом триоде лампы Л1 по схеме с раз</w:t>
        <w:softHyphen/>
        <w:t>деленной нагрузкой. Такая схема отличается простотой, малыми искажениями и хоро</w:t>
        <w:softHyphen/>
        <w:t>шей частотной характеристикой в широком диапазоне частот. Это, по существу, обыч</w:t>
        <w:softHyphen/>
        <w:t>ный резистивный усилитель, в котором нагрузка равномерно распределена между це</w:t>
        <w:softHyphen/>
        <w:t>пями анода (</w:t>
      </w:r>
      <w:r>
        <w:rPr>
          <w:lang w:val="en-US"/>
        </w:rPr>
        <w:t>R</w:t>
      </w:r>
      <w:r>
        <w:rPr/>
        <w:t>9) и катода (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J</w:t>
      </w:r>
      <w:r>
        <w:rPr/>
        <w:t xml:space="preserve">). Резистор </w:t>
      </w:r>
      <w:r>
        <w:rPr>
          <w:lang w:val="en-US"/>
        </w:rPr>
        <w:t>R</w:t>
      </w:r>
      <w:r>
        <w:rPr/>
        <w:t xml:space="preserve">10 обеспечивает необходимое смещение на управляющей сетке правого триода Л1, которое подается через резистор </w:t>
      </w:r>
      <w:r>
        <w:rPr>
          <w:lang w:val="en-US"/>
        </w:rPr>
        <w:t>Rti</w:t>
      </w:r>
      <w:r>
        <w:rPr/>
        <w:t>. Как только переменное напряжение поступает на вход фазоинверсного каскада, на его на</w:t>
        <w:softHyphen/>
        <w:t>грузке образуются равные по амплитуде, но противоположные по фазе сигналы, кото</w:t>
        <w:softHyphen/>
        <w:t xml:space="preserve">рые через конденсаторы С4, С5 подаются на выходной каскад. В отличие от известных схем в этой схеме нижний конец резистора </w:t>
      </w:r>
      <w:r>
        <w:rPr>
          <w:lang w:val="en-US"/>
        </w:rPr>
        <w:t>R</w:t>
      </w:r>
      <w:r>
        <w:rPr/>
        <w:t>11 присоединяется не к общему проводу, а к катоду левого триода. Благодаря этому образуется положительная обратная связь, повышающая чувствительность усилителя до 1й0 — 200 мВ.</w:t>
      </w:r>
    </w:p>
    <w:p>
      <w:pPr>
        <w:pStyle w:val="Normal"/>
        <w:ind w:firstLine="284"/>
        <w:jc w:val="both"/>
        <w:rPr/>
      </w:pPr>
      <w:r>
        <w:rPr/>
        <w:t>Выходной каскад собран по двухтактной схеме на лампах Л2, ЛЗ и работает в классе АВ1. Этот класс занимает промежуточное значение между широко известными классами А и В. В режиме класса АВ1 рабочая точка выбирается в нижней части прямолинейного участка анодно-сеточной характеристики каждой из ламп, поэтому усиление слабых сигналов происходит в режиме класса А, а сильных — в режиме клас</w:t>
        <w:softHyphen/>
        <w:t>са В. Это уменьшает нелинейные искажения при малых амплитудах сигнала на управ</w:t>
        <w:softHyphen/>
        <w:t>ляющих сетках ламп Л2, ЛЗ и в то же время обеспечивает высокую экономичность и большую мощность при значительных амплитудах усиливаемых сигналов. Усиление в классе АВ1 происходит без захода амплитуды усиливаемых сигналов в область се</w:t>
        <w:softHyphen/>
        <w:t>точных токов.</w:t>
      </w:r>
    </w:p>
    <w:p>
      <w:pPr>
        <w:pStyle w:val="Normal"/>
        <w:ind w:firstLine="284"/>
        <w:jc w:val="both"/>
        <w:rPr/>
      </w:pPr>
      <w:r>
        <w:rPr/>
        <w:t>Для повышения выходной мощности усилителя на управляющие сетки ламп Л2, ЛЗ подается фиксированное отрицательное смещение, которое снимается с выхода спе</w:t>
        <w:softHyphen/>
        <w:t>циального однополупериодного выпрямителя, смонтированного на диоде Д5. Это сме</w:t>
        <w:softHyphen/>
        <w:t xml:space="preserve">щение поступает с конденсатора фильтра С10 через резисторы утечки сетки </w:t>
      </w:r>
      <w:r>
        <w:rPr>
          <w:lang w:val="en-US"/>
        </w:rPr>
        <w:t>R</w:t>
      </w:r>
      <w:r>
        <w:rPr/>
        <w:t xml:space="preserve">12, </w:t>
      </w:r>
      <w:r>
        <w:rPr>
          <w:lang w:val="en-US"/>
        </w:rPr>
        <w:t>R</w:t>
      </w:r>
      <w:r>
        <w:rPr/>
        <w:t xml:space="preserve">13 и антипараэитные резисторы </w:t>
      </w:r>
      <w:r>
        <w:rPr>
          <w:lang w:val="en-US"/>
        </w:rPr>
        <w:t>R</w:t>
      </w:r>
      <w:r>
        <w:rPr/>
        <w:t xml:space="preserve">14, </w:t>
      </w:r>
      <w:r>
        <w:rPr>
          <w:lang w:val="en-US"/>
        </w:rPr>
        <w:t>R</w:t>
      </w:r>
      <w:r>
        <w:rPr/>
        <w:t>15.</w:t>
      </w:r>
    </w:p>
    <w:p>
      <w:pPr>
        <w:pStyle w:val="Normal"/>
        <w:ind w:firstLine="284"/>
        <w:jc w:val="both"/>
        <w:rPr/>
      </w:pPr>
      <w:r>
        <w:rPr/>
        <w:t>Оконечный каскад нагружен двумя последовательно соединенными динамическими головками 2ГД-3, которые включены в анодную цепь ламп с помощью выходного тран</w:t>
        <w:softHyphen/>
        <w:t>сформатора Тр2. Для улучшения качества звучания головки имеют различные резо</w:t>
        <w:softHyphen/>
        <w:t>нансные частоты (80 и 100 Гц). Получению высоких параметров усилителя способству</w:t>
        <w:softHyphen/>
        <w:t>ет отрицательная обратная связь, охватывающая все каскады. Напряжение отрица</w:t>
        <w:softHyphen/>
        <w:t xml:space="preserve">тельной обратной связи подается со вторичной обмотки выходного трансформатора Тр2 через резистор </w:t>
      </w:r>
      <w:r>
        <w:rPr>
          <w:lang w:val="en-US"/>
        </w:rPr>
        <w:t>R</w:t>
      </w:r>
      <w:r>
        <w:rPr/>
        <w:t xml:space="preserve">16 в цепь катода левого триода Л1. От величины резистора </w:t>
      </w:r>
      <w:r>
        <w:rPr>
          <w:lang w:val="en-US"/>
        </w:rPr>
        <w:t>R</w:t>
      </w:r>
      <w:r>
        <w:rPr/>
        <w:t>16 зависит глубина этой связи.</w:t>
      </w:r>
    </w:p>
    <w:p>
      <w:pPr>
        <w:pStyle w:val="Normal"/>
        <w:ind w:firstLine="284"/>
        <w:jc w:val="both"/>
        <w:rPr/>
      </w:pPr>
      <w:r>
        <w:rPr/>
        <w:t>Питается усилитель от сети переменного тока с помощью выпрямителя, который собран по мостовой схеме на диодах Д1 — Д4 с П-образным фильтром на выходе, об</w:t>
        <w:softHyphen/>
        <w:t xml:space="preserve">разованном конденсаторами С8, С9 и резистором </w:t>
      </w:r>
      <w:r>
        <w:rPr>
          <w:lang w:val="en-US"/>
        </w:rPr>
        <w:t>R</w:t>
      </w:r>
      <w:r>
        <w:rPr/>
        <w:t>17.</w:t>
      </w:r>
    </w:p>
    <w:p>
      <w:pPr>
        <w:pStyle w:val="Normal"/>
        <w:ind w:firstLine="284"/>
        <w:jc w:val="both"/>
        <w:rPr/>
      </w:pPr>
      <w:r>
        <w:rPr/>
        <w:t xml:space="preserve">Трансформатор </w:t>
      </w:r>
      <w:r>
        <w:rPr>
          <w:lang w:val="en-US"/>
        </w:rPr>
        <w:t>Tpl</w:t>
      </w:r>
      <w:r>
        <w:rPr/>
        <w:t xml:space="preserve"> собран на сердечнике из пластин УШ26, толщина набора 26 мм (в перекрышку). Сетевая обмотка </w:t>
      </w:r>
      <w:r>
        <w:rPr>
          <w:lang w:val="en-US"/>
        </w:rPr>
        <w:t>la</w:t>
      </w:r>
      <w:r>
        <w:rPr/>
        <w:t xml:space="preserve"> содержит 542+83, </w:t>
      </w:r>
      <w:r>
        <w:rPr>
          <w:lang w:val="en-US"/>
        </w:rPr>
        <w:t>I</w:t>
      </w:r>
      <w:r>
        <w:rPr/>
        <w:t>6 — 83+542 витков</w:t>
      </w:r>
    </w:p>
    <w:p>
      <w:pPr>
        <w:pStyle w:val="Normal"/>
        <w:ind w:firstLine="284"/>
        <w:jc w:val="both"/>
        <w:rPr/>
      </w:pPr>
      <w:r>
        <w:rPr/>
        <w:t xml:space="preserve">провода ПЭЛ 0,31; повышающая обмотка </w:t>
      </w:r>
      <w:r>
        <w:rPr>
          <w:lang w:val="en-US"/>
        </w:rPr>
        <w:t>II</w:t>
      </w:r>
      <w:r>
        <w:rPr/>
        <w:t xml:space="preserve"> содержит 1290 витков провода ПЭЛ 0,12; обмотки накала ламп Л1, Л2 и ЛЗ содержат соответственно по 35 витков провода ПЭЛ 0,41 (</w:t>
      </w:r>
      <w:r>
        <w:rPr>
          <w:lang w:val="en-US"/>
        </w:rPr>
        <w:t>III</w:t>
      </w:r>
      <w:r>
        <w:rPr/>
        <w:t>) и ПЭЛ 1,0 (</w:t>
      </w:r>
      <w:r>
        <w:rPr>
          <w:lang w:val="en-US"/>
        </w:rPr>
        <w:t>IV</w:t>
      </w:r>
      <w:r>
        <w:rPr/>
        <w:t xml:space="preserve">). Трансформатор Тр2 собран на сердечнике УШ19, толщина набора 28 мм (в перекрышку). Обмотка </w:t>
      </w:r>
      <w:r>
        <w:rPr>
          <w:lang w:val="en-US"/>
        </w:rPr>
        <w:t>I</w:t>
      </w:r>
      <w:r>
        <w:rPr/>
        <w:t xml:space="preserve"> содержит 1140+1140 витков про</w:t>
        <w:softHyphen/>
        <w:t xml:space="preserve">вода ПЭЛ 0,15; обмотка </w:t>
      </w:r>
      <w:r>
        <w:rPr>
          <w:lang w:val="en-US"/>
        </w:rPr>
        <w:t>II</w:t>
      </w:r>
      <w:r>
        <w:rPr/>
        <w:t xml:space="preserve"> — 70+70 витков провода ПЭЛ 0,38. Для того чтобы не на</w:t>
        <w:softHyphen/>
        <w:t>рушать симметрию выходного каскадр, рекомендуется следующий порядок намотки выходного трансформатора. Сначала укладывается половина вторичной обмотки, за</w:t>
        <w:softHyphen/>
        <w:t>тем вся первичная обмотка, а поверх ее — вторая половина вторичной обмотки. Секции вторичной обмотки между собой соединяются последовательно.</w:t>
      </w:r>
    </w:p>
    <w:p>
      <w:pPr>
        <w:pStyle w:val="Normal"/>
        <w:ind w:firstLine="284"/>
        <w:jc w:val="both"/>
        <w:rPr/>
      </w:pPr>
      <w:r>
        <w:rPr/>
        <w:t>Конструктивное оформление усилителя зависит от сферы его применения, Смон</w:t>
        <w:softHyphen/>
        <w:t>тированный усилитель обычно требует наладки, для которой надо иметь, как минимум, вольтметр сопротивлением не менее 5000 Ом/В или, еще лучше, авометр типа ТТ-1.</w:t>
      </w:r>
    </w:p>
    <w:p>
      <w:pPr>
        <w:pStyle w:val="Normal"/>
        <w:ind w:firstLine="284"/>
        <w:jc w:val="both"/>
        <w:rPr/>
      </w:pPr>
      <w:r>
        <w:rPr/>
        <w:t>Перед налаживанием усилителя Необходимо убедиться в правильности монтажа, надежности соединения между отдельными деталями схемы и отсутствии короткого замыкания в цепи высокого напряжения. Затем включают усилитель в сеть и изме</w:t>
        <w:softHyphen/>
        <w:t>ряют постоянные напряжения на отдельных электродах ламп. На схеме рис. 2 приве</w:t>
        <w:softHyphen/>
        <w:t>дены напряжения в некоторых точках схемы, измеренные вольтметром с входным со</w:t>
        <w:softHyphen/>
        <w:t>противлением 5000 Ом/В. Замер этих напряжений следует производить, начиная с вы</w:t>
        <w:softHyphen/>
        <w:t>прямителя и выходного каскада. Во время замера на электродах ламп могут быть обнаружены неисправности. Так, если отсутствует анодное напряжение на одной из ламп Л2, ЛЗ, нужно выключить усш итель и проверить омметром, нет ли обрыва в первичной обмотке выходного трансф )рматора. Обычно напряжение на аноде выход</w:t>
        <w:softHyphen/>
        <w:t>ной лампы на 10 — 20 В меньше напряжения, подводимого к средней точке выходного трансформатора от выпрямителя (конденсатора С9). Если на аноде одной из ламп напряжение окажется равным напряжению на конденсаторе С9, то это укажет на ко</w:t>
        <w:softHyphen/>
        <w:t>роткое замыкание в первичной обмотке трансформатора Тр2 или пробой одного из конденсаторов С6, С7. Подобное явление может наблюдаться и при отсутствии напря</w:t>
        <w:softHyphen/>
        <w:t>жения на экранирующей сетке одной из ламп из-за плохого контакта в ламповой па</w:t>
        <w:softHyphen/>
        <w:t>нели. Обнаруживают место неисправности с помощью омметра.</w:t>
      </w:r>
    </w:p>
    <w:p>
      <w:pPr>
        <w:pStyle w:val="Normal"/>
        <w:ind w:firstLine="284"/>
        <w:jc w:val="both"/>
        <w:rPr/>
      </w:pPr>
      <w:r>
        <w:rPr/>
        <w:t xml:space="preserve">После проверки выходного каскада измеряют режим работы фазоинвертора и предварительного каскада, а также падения напряжений на резисторах </w:t>
      </w:r>
      <w:r>
        <w:rPr>
          <w:lang w:val="en-US"/>
        </w:rPr>
        <w:t>R</w:t>
      </w:r>
      <w:r>
        <w:rPr/>
        <w:t xml:space="preserve">9 и </w:t>
      </w:r>
      <w:r>
        <w:rPr>
          <w:lang w:val="en-US"/>
        </w:rPr>
        <w:t>R</w:t>
      </w:r>
      <w:r>
        <w:rPr/>
        <w:t>11, ко</w:t>
        <w:softHyphen/>
        <w:t xml:space="preserve">торые должны быть равны. Для уравнивания напряжений тщательно подбирают резисторы </w:t>
      </w:r>
      <w:r>
        <w:rPr>
          <w:lang w:val="en-US"/>
        </w:rPr>
        <w:t>R</w:t>
      </w:r>
      <w:r>
        <w:rPr/>
        <w:t xml:space="preserve">9, </w:t>
      </w:r>
      <w:r>
        <w:rPr>
          <w:lang w:val="en-US"/>
        </w:rPr>
        <w:t>R</w:t>
      </w:r>
      <w:r>
        <w:rPr/>
        <w:t>11. Их сопротивления не должны отличаться друг от друга более чем на 2 — 3%,</w:t>
      </w:r>
    </w:p>
    <w:p>
      <w:pPr>
        <w:pStyle w:val="Normal"/>
        <w:ind w:firstLine="284"/>
        <w:jc w:val="both"/>
        <w:rPr/>
      </w:pPr>
      <w:r>
        <w:rPr/>
        <w:t>Иногда в усилителе наблюдается паразитная генерация. Для ее устранения нужно тщательно заэкранировать входные цепи лампы Л1. Провода сеточных цепей должны быть как можно короче, а переходной конденсатор СЗ лучше всего припаять непо</w:t>
        <w:softHyphen/>
        <w:t>средственно к лепесткам ламповой панели. Для того чтобы исключить возможность .возникновения генерации из-за неправильного включения отрицательной обратной свя</w:t>
        <w:softHyphen/>
        <w:t>зи, ее цепь перед налаживанием (в точке «д») разрывается. Более подробно вопросы борьбы с фоном переменного тока и паразитной генерацией описаны в специальной литературе.</w:t>
      </w:r>
    </w:p>
    <w:p>
      <w:pPr>
        <w:pStyle w:val="Normal"/>
        <w:ind w:firstLine="284"/>
        <w:jc w:val="both"/>
        <w:rPr/>
      </w:pPr>
      <w:r>
        <w:rPr/>
        <w:t>Режим работы усилителя можно считать нормальным, если все напряжения на электродах ламп соответствуют указанным на схеме или отличаются от них не более чем на ±20%, Для проверки усилителя на его вход включают звукосниматель и вос</w:t>
        <w:softHyphen/>
        <w:t xml:space="preserve">станавливают цепь отрицательной обратной связи. В случае возникновения генерации надо поменять местами концы вторичной обмотки выходного трансформатора, идущие к громкоговорителям. Затем проигрывают грампластинку, желательно новую. В процессе проигрывания подбирают оптимальную глубину отрицательной обратной связи, изменяя величину резистора </w:t>
      </w:r>
      <w:r>
        <w:rPr>
          <w:lang w:val="en-US"/>
        </w:rPr>
        <w:t>R</w:t>
      </w:r>
      <w:r>
        <w:rPr/>
        <w:t>16 и конденсатора С2, определяющего усиление в области высоких частот.</w:t>
      </w:r>
    </w:p>
    <w:p>
      <w:pPr>
        <w:pStyle w:val="Normal"/>
        <w:ind w:firstLine="284"/>
        <w:jc w:val="both"/>
        <w:rPr/>
      </w:pPr>
      <w:r>
        <w:rPr/>
        <w:t>Хорошо налаженный усилитель обеспечивает высокое качество звуча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245225" cy="225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22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Москва, Издательство ДОСААФ СССР, 1976 г. Г-80688 от 18/Ш-1976 г. Изд. </w:t>
      </w:r>
      <w:r>
        <w:rPr>
          <w:sz w:val="18"/>
          <w:lang w:val="en-US"/>
        </w:rPr>
        <w:t>№ 2/763</w:t>
      </w:r>
      <w:r>
        <w:rPr>
          <w:sz w:val="18"/>
        </w:rPr>
        <w:t>з</w:t>
      </w:r>
      <w:r>
        <w:rPr>
          <w:sz w:val="18"/>
          <w:lang w:val="en-US"/>
        </w:rPr>
        <w:t xml:space="preserve"> </w:t>
      </w:r>
      <w:r>
        <w:rPr>
          <w:sz w:val="18"/>
        </w:rPr>
        <w:t>Зак</w:t>
      </w:r>
      <w:r>
        <w:rPr>
          <w:sz w:val="18"/>
          <w:lang w:val="en-US"/>
        </w:rPr>
        <w:t>. 766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OCR Pira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b/>
      <w:bCs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39:00Z</dcterms:created>
  <dc:creator>ПОЛЬЗОВАТЕЛЬ</dc:creator>
  <dc:description/>
  <dc:language>en-US</dc:language>
  <cp:lastModifiedBy>ПОЛЬЗОВАТЕЛЬ</cp:lastModifiedBy>
  <dcterms:modified xsi:type="dcterms:W3CDTF">2004-02-20T10:39:00Z</dcterms:modified>
  <cp:revision>1</cp:revision>
  <dc:subject/>
  <dc:title>Листовка N 101</dc:title>
</cp:coreProperties>
</file>